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капитальному ремонту кровли и помещения здания Киргиз-Миякинского РУС Туймазинского МУЭС для нужд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кровли и помещения здания Киргиз-Миякинского РУС Туймазинского МУЭС. Состав, описание и иные технические требования к работам определяются Дефектной ведомостью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Дефектной ведомостью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Дефектной ведомостью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Республика Башкортостан, Миякинский район, с. Киргиз-Мияки, ул. Ленина, д. 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августа 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095 000,00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6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4 г.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e.farrahova</cp:lastModifiedBy>
  <cp:lastPrinted>2014-04-30T10:23:00Z</cp:lastPrinted>
  <dcterms:modified xsi:type="dcterms:W3CDTF">2014-04-30T04:25:00Z</dcterms:modified>
  <cp:revision>12</cp:revision>
  <dc:subject/>
  <dc:title> </dc:title>
</cp:coreProperties>
</file>